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4. Вопросы к экзаме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оретические вопро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Классическое определение вероятности случайного соб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Теоремы сложения и умножения вероятностей случайных собы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Формула полной вероятности и формула Бай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Дискретные случайные величины; законы распределения их вероят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Непрерывные случайные величины; математическое ожидание и дисперс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Биноминальный закон распре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Пуасс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Равномерное и показательное распре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Нормальный закон распределения вероятностей случайной велич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/>
      </w:pPr>
      <w:r>
        <w:rPr>
          <w:sz w:val="20"/>
          <w:szCs w:val="20"/>
        </w:rPr>
        <w:t>Двумерные дискретные случайные величины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; закон распределения составляющих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Функция распределения и плотность распределения системы непрерывных случайных велич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Зависимые и независимые случайные велич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Ковариация и коэффициент корреля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Закон распределения функции одной случайной велич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Композиция законов распределения двух независимых случайных велич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Генеральная совокупность и выбор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Эмпирическая функция распре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Полигон и гистограм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Точечные оценки параметров распределения. Выборочная средняя и выборочная дисперс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Интервальные оценки параметров. Доверительные оценки параметров нормального распре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480"/>
        <w:jc w:val="both"/>
        <w:rPr>
          <w:sz w:val="20"/>
          <w:szCs w:val="20"/>
        </w:rPr>
      </w:pPr>
      <w:r>
        <w:rPr>
          <w:sz w:val="20"/>
          <w:szCs w:val="20"/>
        </w:rPr>
        <w:t>Выборочные уравнения линейной регрессии.</w:t>
      </w:r>
    </w:p>
    <w:p>
      <w:pPr>
        <w:pStyle w:val="Normal"/>
        <w:tabs>
          <w:tab w:val="clear" w:pos="708"/>
          <w:tab w:val="left" w:pos="480" w:leader="none"/>
        </w:tabs>
        <w:ind w:hanging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</w:tabs>
        <w:ind w:hanging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0.5. Типовые задач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На полке стоят 10 томов книг известного писателя. Случайным образом взяли 5 книг. Найти вероятность того, что среди них окажутся 5 и 7 т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Из 20 лотерейных билетов четыре являются невыигрышными. Мальчик купил 6 билетов. Какова вероятность того, что среди купленных билетов 2 окажутся невыигрышными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ревнованиях по стрельбе участвуют 10 спортсменов из различных команд. Из них три спортсмена из команды «Вымпел», три – из команды «Стрела» и четыре из команды «Ракета». Судья случайным образом вызвал спортсмена. Какова вероятность того, что этот спортсмен является членом команды «Вымпел» или команды «Стрела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Мастер изготовляет детали с вероятностью, равной 0,9 изготовить деталь наивысшего качества.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а) Какова вероятность того, что из двух изготовленных деталей обе детали будут наивысшего качества, если события изготовления деталей наивысшего качества независимы?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б) Какова вероятность того, что из двух изготовленных деталей только одна будет наивысшего качества?</w:t>
      </w:r>
    </w:p>
    <w:p>
      <w:pPr>
        <w:pStyle w:val="Normal"/>
        <w:ind w:left="120" w:hanging="0"/>
        <w:jc w:val="both"/>
        <w:rPr/>
      </w:pPr>
      <w:r>
        <w:rPr>
          <w:sz w:val="20"/>
          <w:szCs w:val="20"/>
        </w:rPr>
        <w:t>в) Какова вероятность того, что из двух изготовленных деталей нет ни одной наивысшего качества?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Известно, что из 100 студентов, обучающихся на первом курсе, только 5 человек хорошо знают английский язык. Случайным образом отобрали двух студентов. Какова вероятность того, что они хорошо знают английский язык?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В магазин поступили компьютеры из трех оптовых складов. Из первого склада поступило 10 компьютеров, из второго – 6 и из третьего – 4 компьютера. Вероятности того, что вместе с компьютерами поступит также документация на их гарантийное обслуживание, соответственно равны 0,9; 0,8; 0,7. Какова вероятность того, что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а) к купленному компьютеру будет дана также документация на гарантийное обслуживание;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б) компьютер, у которого имеется документация на гарантийное обслуживание, поступил из первого склада, из второго склада?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Четыре школьника проходили мимо киоска с мороженым. Вероятность того, что каждый из этих школьников купит мороженое равна 0,4. Найти вероятность того, что мороженое купят: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а) не менее чем два школьника;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б) не более чем три школьника;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в) все четыре школьника.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  <w:t>Автомат штампует детали со скоростью 10000 штук за смену. Вероятность получения бракованной детали равна 0,0002. Найти вероятность того, что за смену будет произведено бракованных деталей две, три и пять.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>Среди 10 пассажиров маршрутного автобуса находится 4 человека с багажными сумками. На остановке выходят два человека. Написать закон распределения вероятностей числа пассажиров, вышедших с багажными сумками.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 xml:space="preserve">Испытываются два независимо работающих элемента. Вероятности того, что эти элементы дадут сбой, соответственно равны 0,8 и 0,6. 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число сбоев этих элементов. Найти закон распределения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Даны законы распределения двух независимых случайных величин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49" w:type="dxa"/>
        <w:jc w:val="left"/>
        <w:tblInd w:w="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60"/>
        <w:gridCol w:w="840"/>
        <w:gridCol w:w="840"/>
        <w:gridCol w:w="96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ind w:left="108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Найти математическое ожидание и дисперсию случайной величины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/>
      </w:pPr>
      <w:r>
        <w:rPr>
          <w:i/>
          <w:sz w:val="20"/>
          <w:szCs w:val="20"/>
        </w:rPr>
        <w:t>Z</w:t>
      </w:r>
      <w:r>
        <w:rPr>
          <w:sz w:val="20"/>
          <w:szCs w:val="20"/>
        </w:rPr>
        <w:t xml:space="preserve"> =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На предприятие поступают специалисты – выпускники двух вузов в пропорции 2:3. Доля специалистов с отличными знаниями, окончивших первый вуз, составляет 90%, а во втором вузе таких выпускников 80%. Предприятие приняло на работу троих специалистов. Найти математическое ожидание и среднее квадратическое отклонение числа специалистов с отличными знаниями.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13.</w:t>
        <w:tab/>
        <w:t xml:space="preserve">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задана функцией распределения вероятностей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если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m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если 1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если  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0"/>
          <w:szCs w:val="20"/>
        </w:rPr>
        <w:t>.</w:t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Найти плотно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ть вероятности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и вероятность попадания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в интервалы (0,5; 1,5) и (1,5; 2,5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тность вероятности непрерывной случайной величины </w:t>
      </w:r>
      <w:r>
        <w:rPr>
          <w:i/>
          <w:sz w:val="20"/>
          <w:szCs w:val="20"/>
        </w:rPr>
        <w:t>X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если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если 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если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both"/>
        <w:rPr/>
      </w:pPr>
      <w:r>
        <w:rPr>
          <w:sz w:val="20"/>
          <w:szCs w:val="20"/>
        </w:rPr>
        <w:t xml:space="preserve">Найти функцию распределения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и построить ее графи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0" w:hanging="0"/>
        <w:jc w:val="both"/>
        <w:rPr/>
      </w:pPr>
      <w:r>
        <w:rPr>
          <w:sz w:val="20"/>
          <w:szCs w:val="20"/>
        </w:rPr>
        <w:t xml:space="preserve">Плотность распределения непрерывной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задана на всей оси </w:t>
      </w:r>
      <w:r>
        <w:rPr>
          <w:i/>
          <w:sz w:val="20"/>
          <w:szCs w:val="20"/>
        </w:rPr>
        <w:t>OX</w:t>
      </w:r>
      <w:r>
        <w:rPr>
          <w:sz w:val="20"/>
          <w:szCs w:val="20"/>
        </w:rPr>
        <w:t xml:space="preserve"> равенств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0"/>
          <w:szCs w:val="20"/>
        </w:rPr>
        <w:t xml:space="preserve">. Найти параметр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 xml:space="preserve">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задана плотностью вероят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в интервале (0; 2), вне этого интерва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Найти математическое ожидание и дисперсию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распределена равномерно в интервале (2; 8). Найти функцию распределения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математическое ожидание, дисперсию и среднее квадратическое отклонение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 xml:space="preserve">Математическое ожидание и среднее квадратическое отклонение нормально распределенной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соответственно равны 20</w:t>
      </w:r>
    </w:p>
    <w:p>
      <w:pPr>
        <w:pStyle w:val="Normal"/>
        <w:ind w:left="120" w:hanging="0"/>
        <w:jc w:val="both"/>
        <w:rPr/>
      </w:pPr>
      <w:r>
        <w:rPr>
          <w:sz w:val="20"/>
          <w:szCs w:val="20"/>
        </w:rPr>
        <w:t>и 5. Написать выражения для плотности вероятности и найти вероятность того, что случайная величина примет значение, заключенное в интервале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(15; 25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распределена нормально с математическим ожиданием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10 и средним квадратическим отклонением </w:t>
      </w:r>
      <w:r>
        <w:rPr>
          <w:rFonts w:eastAsia="Symbol (AS)" w:cs="Symbol (AS)" w:ascii="Symbol (AS)" w:hAnsi="Symbol (AS)"/>
          <w:sz w:val="20"/>
          <w:szCs w:val="20"/>
        </w:rPr>
        <w:t>s</w:t>
      </w:r>
      <w:r>
        <w:rPr>
          <w:sz w:val="20"/>
          <w:szCs w:val="20"/>
        </w:rPr>
        <w:t xml:space="preserve"> = 5. Найти интервал, симметричный относительно математического ожидания, в который с вероятностью 0,9973 попадет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в результате испы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распределена по показательному закону с функцией распределения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если  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е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6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если  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20" w:leader="none"/>
        </w:tabs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айти математическое ожидание и дисперсию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а также вероятность того, что в результате испытания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попадет в интервал (2; 5).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Задано распределение вероятностей дискретной двумерной случайной величины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50"/>
        <w:gridCol w:w="1010"/>
        <w:gridCol w:w="132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</w:tbl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 xml:space="preserve">Требуется найти законы распределения составляющих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(составить законы распределения), а также найти условный закон распределения вероятностей величины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 xml:space="preserve">Найти коэффициент корреляции между величинам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для заданного закона распределения вероятностей двумерной случайной величины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60"/>
        <w:gridCol w:w="15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first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120" w:leader="none"/>
        </w:tabs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 xml:space="preserve">Задана выборка из 30 значений случайной величины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: 70; 75; 100; 120; 75; 60; 100; 120; 70; 60; 65; 100; 65; 100; 70; 75; 60; 100; 100; 120; 70; 75; 70; 120; 65; 70; 75; 70; 100; 100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а) Составить ряд распределения частот (вариационный ряд);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б) Построить эмпирическую функцию распределения.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24.</w:t>
        <w:tab/>
        <w:t>Выборка дана в виде распределения частот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7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Найти распределение относительных частот и построить полигон относительных част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Выборка задана интервальным вариационным рядом</w:t>
      </w:r>
    </w:p>
    <w:tbl>
      <w:tblPr>
        <w:tblW w:w="46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40"/>
        <w:gridCol w:w="156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нтервала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&lt;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en-US"/>
              </w:rPr>
              <w:t xml:space="preserve"> &lt; 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+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Сумма частот вариант интервала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– 7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– 12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– 17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– 22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-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>Построить гистограмму выборочной оценки плотности вероя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По данному распределению выборки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6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0"/>
        <w:gridCol w:w="960"/>
        <w:gridCol w:w="960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ти 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а) выборочную среднюю;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б) выборочную дисперсию;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в) несмещенную оценку дисперсии («исправленную» выборочную дисперсию).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27.</w:t>
        <w:tab/>
        <w:t xml:space="preserve">Случайная величина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(число семян сорняков в пробе зерна) распределена по закону Пуассо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дено несколько проб зерна, результаты которых таковы: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2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840"/>
        <w:gridCol w:w="669"/>
        <w:gridCol w:w="885"/>
        <w:gridCol w:w="885"/>
        <w:gridCol w:w="8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 xml:space="preserve">(здесь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 количество сорняков в пробе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- число проб, содержащих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семян сорняков).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 xml:space="preserve">Найти методом моментов точечную оценку неизвестного параметра </w:t>
      </w:r>
      <w:r>
        <w:rPr>
          <w:rFonts w:eastAsia="Symbol (AS)" w:cs="Symbol (AS)" w:ascii="Symbol (AS)" w:hAnsi="Symbol (AS)"/>
          <w:sz w:val="20"/>
          <w:szCs w:val="20"/>
        </w:rPr>
        <w:t>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 xml:space="preserve">Найти доверительный интервал с надежностью 0,99 для оценки математического ожидания нормально распределенной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, если известны ее среднее квадратическое отклонение </w:t>
      </w:r>
      <w:r>
        <w:rPr>
          <w:rFonts w:eastAsia="Symbol (AS)" w:cs="Symbol (AS)" w:ascii="Symbol (AS)" w:hAnsi="Symbol (AS)"/>
          <w:sz w:val="20"/>
          <w:szCs w:val="20"/>
        </w:rPr>
        <w:t>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= 4, выборочная средняя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,2</m:t>
        </m:r>
      </m:oMath>
      <w:r>
        <w:rPr>
          <w:sz w:val="20"/>
          <w:szCs w:val="20"/>
        </w:rPr>
        <w:t xml:space="preserve"> и объем выборк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120" w:hanging="0"/>
        <w:jc w:val="both"/>
        <w:rPr/>
      </w:pPr>
      <w:r>
        <w:rPr>
          <w:sz w:val="20"/>
          <w:szCs w:val="20"/>
        </w:rPr>
        <w:t xml:space="preserve">Из генеральной совокупности извлечена выборка объемом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5 и найдено «исправленное» среднее квадратическое отклонение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= 3 нормально распределенной случайной величины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 Найти с надежностью 0,99 доверительный интервал для оценки среднего квадратичного отклонения случайной велич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ти выборочное уравнение линейной регрессии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на основании корреляционной таблицы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1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960"/>
        <w:gridCol w:w="96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right"/>
              <w:rPr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" w:leader="none"/>
        </w:tabs>
        <w:ind w:left="12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type w:val="nextPage"/>
      <w:pgSz w:w="8391" w:h="11906"/>
      <w:pgMar w:left="397" w:right="1134" w:gutter="0" w:header="709" w:top="765" w:footer="0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(AS)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7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840"/>
        </w:tabs>
        <w:ind w:left="8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06:00Z</dcterms:created>
  <dc:creator>Я</dc:creator>
  <dc:description/>
  <dc:language>en-US</dc:language>
  <cp:lastModifiedBy>Людмила</cp:lastModifiedBy>
  <cp:lastPrinted>2005-06-20T16:46:00Z</cp:lastPrinted>
  <dcterms:modified xsi:type="dcterms:W3CDTF">2005-07-01T22:00:00Z</dcterms:modified>
  <cp:revision>61</cp:revision>
  <dc:subject/>
  <dc:title/>
</cp:coreProperties>
</file>